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b/>
        </w:rPr>
        <w:t xml:space="preserve">Edukacja emocjonalna s.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>
          <w:color w:val="000000"/>
        </w:rPr>
      </w:pPr>
      <w:r>
        <w:rPr>
          <w:b/>
        </w:rPr>
        <w:t>Temat:</w:t>
      </w:r>
      <w:r>
        <w:rPr/>
        <w:t xml:space="preserve"> </w:t>
      </w:r>
      <w:r>
        <w:rPr>
          <w:color w:val="000000"/>
        </w:rPr>
        <w:t>Smerfna dyskoteka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el ogólny: Integracja uczniów poprzez zabawę przy muzyc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ele szczegółowe: Uczeń: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</w:t>
      </w:r>
      <w:r>
        <w:rPr/>
        <w:t>- potrafi poruszać się zgodnie z rytmem muzyki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</w:t>
      </w:r>
      <w:r>
        <w:rPr/>
        <w:t>- w sposób kreatywny wykorzystuje papier</w:t>
      </w:r>
    </w:p>
    <w:p>
      <w:pPr>
        <w:pStyle w:val="ListParagraph"/>
        <w:ind w:left="360" w:hanging="0"/>
        <w:rPr/>
      </w:pPr>
      <w:r>
        <w:rPr/>
        <w:t xml:space="preserve">- współpracuje w grupie </w:t>
      </w:r>
    </w:p>
    <w:p>
      <w:pPr>
        <w:pStyle w:val="ListParagraph"/>
        <w:ind w:left="360" w:hanging="0"/>
        <w:rPr/>
      </w:pPr>
      <w:r>
        <w:rPr/>
        <w:t>- wymyśla własne układy tane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rPr>
          <w:b/>
          <w:b/>
        </w:rPr>
      </w:pPr>
      <w:r>
        <w:rPr>
          <w:b/>
        </w:rPr>
        <w:t xml:space="preserve">Podająca – </w:t>
      </w:r>
      <w:r>
        <w:rPr/>
        <w:t>bajka o smerfach</w:t>
      </w:r>
    </w:p>
    <w:p>
      <w:pPr>
        <w:pStyle w:val="Normal"/>
        <w:rPr/>
      </w:pPr>
      <w:r>
        <w:rPr>
          <w:b/>
        </w:rPr>
        <w:t xml:space="preserve">Praktyczna- aktywizująca:  </w:t>
      </w:r>
      <w:r>
        <w:rPr/>
        <w:t>wykonanie stroju dla modeli, układ taneczny do piosenki</w:t>
      </w:r>
    </w:p>
    <w:p>
      <w:pPr>
        <w:pStyle w:val="Normal"/>
        <w:rPr/>
      </w:pPr>
      <w:r>
        <w:rPr>
          <w:b/>
        </w:rPr>
        <w:t xml:space="preserve">Forma: </w:t>
      </w:r>
      <w:r>
        <w:rPr/>
        <w:t>głównie zespołowa i indywidualna</w:t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>gazety, szary papier sznurek, muzyka – smerfne hity z internetu, piosenka „Smerfy płyną zwiedzą świat” (zał. 1)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odatkowa propozyc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yskotekę można przeprowadzić dla więcej niż jednej klasy. Można dodać element przedsiębiorczości. Wtedy jako bilet wstępu  każde  dziecko przynosi 1 grosz. Zebrane grosiki można przekazać np na akcje pomocy zwierzętom góra gro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zebieg zajęć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uczyciel wcześniej informuje uczniów o planowanej dyskotece. Dyskoteka może odbyć się z okazji Dnia Kobiet, Dnia Chłopaka czy dnia życzliwości. Jeżeli dzieci nie znają przygód smerfów można puścić jedną cześć bajki o smerfa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uczyciel wybiera chętne osoby, które będą chciały wystąpić w czasie dyskoteki i zaprezentować smerfną modę. Każda wybrana modelka lub model dobiera sobie pozostałe 2- 3 osoby z klasy do wspólnego projektowania i wykonania stroju. Strój wykonują uczniowie z biało czarnych gazet, szarego papieru, sznurka. W czasie dyskoteki modele prezentują swoje stroje przy muzyce: </w:t>
      </w:r>
      <w:hyperlink r:id="rId2">
        <w:r>
          <w:rPr>
            <w:rStyle w:val="InternetLink"/>
          </w:rPr>
          <w:t>https://www.youtube.com/watch?v=zO31ahzBt0c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y model wykonuje 4 kroki w rytm muzyki przy 5 kroku zatrzymuje się na chwile stając bokiem prezentując swoją kreację. Układ powtarza kilka razy również wracając z wybieg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żeli to możliwe można wykonać np. ze stolików wybieg dla model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zieci, które nie są modelami przychodzą na dyskotekę ubrane w niebieskie bluzki. Można z białych rajstop zrobić smerfne czapki. Kredkami do malowania twarzy można zrobić niebieski makija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 pokazie wszyscy uczestnicy dyskoteki ustawiają się w kilku rzędach i pokazują ruchem piosenkę „Smerfy płyną zwiedzą świat” (zał. 1).</w:t>
      </w:r>
    </w:p>
    <w:p>
      <w:pPr>
        <w:pStyle w:val="Normal"/>
        <w:rPr>
          <w:color w:val="0000FF"/>
        </w:rPr>
      </w:pPr>
      <w:r>
        <w:rPr>
          <w:color w:val="0000FF"/>
        </w:rPr>
        <w:t>https://www.youtube.com/watch?v=LH2SmYVW-d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hętne dzieci wymyślają swój własny układ do piosenki</w:t>
      </w:r>
      <w:r>
        <w:rPr/>
        <w:t xml:space="preserve"> </w:t>
      </w:r>
      <w:r>
        <w:rPr>
          <w:color w:val="0000FF"/>
        </w:rPr>
        <w:t>https://www.youtube.com/watch?v=zilsGu0I1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 zakończenie dzieci kładą się w wygodnej pozycji, zamykają oczy i odpoczywają przy piosence wyobrażając sobie krainę smerfów. </w:t>
      </w:r>
      <w:r>
        <w:rPr>
          <w:color w:val="0000FF"/>
        </w:rPr>
        <w:t>https://www.youtube.com/watch?v=SNKzf8jwj2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2"/>
        </w:rPr>
        <w:t xml:space="preserve">Załącznik nr 1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Teks piosenki z pokazywaniem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i/>
        </w:rPr>
        <w:t>Dalej Smerfy pokład myć (dalej Smerfy pokład myć)</w:t>
        <w:br/>
        <w:t xml:space="preserve">Statek musi dzisiaj lśnić (statek musi dzisiaj lśnić)  - </w:t>
      </w:r>
      <w:r>
        <w:rPr>
          <w:i/>
          <w:color w:val="33CCCC"/>
        </w:rPr>
        <w:t>dzieci naśladują szorowanie pokładu</w:t>
        <w:br/>
        <w:br/>
      </w:r>
      <w:r>
        <w:rPr>
          <w:i/>
        </w:rPr>
        <w:t>Hej Osiłku wchodź na maszt wyruszamy w wielki świat</w:t>
        <w:br/>
        <w:t xml:space="preserve">Hej Osiłku wchodź na maszt wyruszamy w wielki świat   - </w:t>
      </w:r>
      <w:r>
        <w:rPr>
          <w:i/>
          <w:color w:val="33CCCC"/>
        </w:rPr>
        <w:t>wspinamy się na maszt</w:t>
      </w:r>
      <w:r>
        <w:rPr>
          <w:i/>
        </w:rPr>
        <w:br/>
        <w:br/>
        <w:t>Da da da di da dą</w:t>
        <w:br/>
        <w:t xml:space="preserve">Smerfuj się pod wiatr  - </w:t>
      </w:r>
      <w:r>
        <w:rPr>
          <w:i/>
          <w:color w:val="33CCCC"/>
        </w:rPr>
        <w:t>podskoki na prawej nodze</w:t>
      </w:r>
      <w:r>
        <w:rPr>
          <w:i/>
        </w:rPr>
        <w:br/>
        <w:t>Da da da di da dą</w:t>
        <w:br/>
        <w:t xml:space="preserve">Już ocean woła nas  -  </w:t>
      </w:r>
      <w:r>
        <w:rPr>
          <w:i/>
          <w:color w:val="33CCCC"/>
        </w:rPr>
        <w:t>podskoki na lewej nodze</w:t>
      </w:r>
      <w:r>
        <w:rPr>
          <w:i/>
        </w:rPr>
        <w:br/>
        <w:br/>
        <w:t>HEJ żagle na maszt !!</w:t>
        <w:br/>
        <w:t xml:space="preserve">Fale niosą nas (Fale niosą nas)    - </w:t>
      </w:r>
      <w:r>
        <w:rPr>
          <w:i/>
          <w:color w:val="33CCCC"/>
        </w:rPr>
        <w:t>robimy fale</w:t>
      </w:r>
      <w:r>
        <w:rPr>
          <w:i/>
        </w:rPr>
        <w:br/>
        <w:t xml:space="preserve">Smerfy płyną zwiedzać świat (Smerfy płyną zwiedzać świat)   - </w:t>
      </w:r>
      <w:r>
        <w:rPr>
          <w:i/>
          <w:color w:val="33CCCC"/>
        </w:rPr>
        <w:t>pływamy rękoma</w:t>
      </w:r>
      <w:r>
        <w:rPr>
          <w:i/>
        </w:rPr>
        <w:t xml:space="preserve"> </w:t>
        <w:br/>
        <w:t xml:space="preserve">Białe żagle dmucha wiatr Białe żagle dmucha wiatr   - </w:t>
      </w:r>
      <w:r>
        <w:rPr>
          <w:i/>
          <w:color w:val="33CCCC"/>
        </w:rPr>
        <w:t>dmuchamy w żagle</w:t>
      </w:r>
      <w:r>
        <w:rPr>
          <w:i/>
        </w:rPr>
        <w:br/>
        <w:t>Smerfy płyną zwiedzać świat (Smerfy płyną zwiedzać świat)</w:t>
      </w:r>
      <w:r>
        <w:rPr>
          <w:i/>
          <w:color w:val="33CCCC"/>
        </w:rPr>
        <w:t xml:space="preserve"> pływamy rękoma</w:t>
      </w:r>
      <w:r>
        <w:rPr>
          <w:i/>
        </w:rPr>
        <w:br/>
        <w:t xml:space="preserve">Trzymaj ster (Trzymaj ster)     - </w:t>
      </w:r>
      <w:r>
        <w:rPr>
          <w:i/>
          <w:color w:val="33CCCC"/>
        </w:rPr>
        <w:t>trzymamy ster</w:t>
      </w:r>
      <w:r>
        <w:rPr>
          <w:i/>
        </w:rPr>
        <w:br/>
        <w:t xml:space="preserve">Burza zbliża się (Burza zbliża się)   - </w:t>
      </w:r>
      <w:r>
        <w:rPr>
          <w:i/>
          <w:color w:val="33CCCC"/>
        </w:rPr>
        <w:t>robimy okulary w dłoni i wyglądamy burzy</w:t>
      </w:r>
      <w:r>
        <w:rPr>
          <w:i/>
        </w:rPr>
        <w:br/>
        <w:t>Żagle w dół (Żagle w dół)</w:t>
        <w:br/>
        <w:t>Line złap za dwóch (Line złap za dwóch</w:t>
      </w:r>
      <w:r>
        <w:rPr>
          <w:i/>
          <w:color w:val="000000"/>
        </w:rPr>
        <w:t>)  -</w:t>
      </w:r>
      <w:r>
        <w:rPr>
          <w:i/>
          <w:color w:val="33CCCC"/>
        </w:rPr>
        <w:t xml:space="preserve">   ciągniemy linę</w:t>
        <w:br/>
        <w:br/>
      </w:r>
      <w:r>
        <w:rPr>
          <w:i/>
        </w:rPr>
        <w:t>Iiiiiiiiii</w:t>
        <w:br/>
        <w:t xml:space="preserve">Statek buja się wśród fal jak na huśtawce       </w:t>
      </w:r>
      <w:r>
        <w:rPr>
          <w:i/>
          <w:color w:val="33CCCC"/>
        </w:rPr>
        <w:br/>
      </w:r>
      <w:r>
        <w:rPr>
          <w:i/>
        </w:rPr>
        <w:t>Aaaaaaaa</w:t>
        <w:br/>
        <w:t xml:space="preserve">Dół góra dół góra smerfy jak latawce   - </w:t>
      </w:r>
      <w:r>
        <w:rPr>
          <w:i/>
          <w:color w:val="33CCCC"/>
        </w:rPr>
        <w:t>rozkładamy rece na boki i się przechylamy raz w jedna raz w druga strone</w:t>
        <w:br/>
      </w:r>
      <w:r>
        <w:rPr>
          <w:i/>
        </w:rPr>
        <w:br/>
        <w:br/>
        <w:t xml:space="preserve">Dalej Smerfy co za sztorm pokonamy razem go  - </w:t>
      </w:r>
      <w:r>
        <w:rPr>
          <w:i/>
          <w:color w:val="33CCCC"/>
        </w:rPr>
        <w:t>wszyscy łąpią się za rece tworzą tkz węza i biegja po zali</w:t>
        <w:br/>
      </w:r>
      <w:r>
        <w:rPr>
          <w:i/>
        </w:rPr>
        <w:t>Dida dą dida dą dida dida dida dą</w:t>
        <w:br/>
        <w:t>Hej Osiłku trzymaj ster kazda burza kończy się</w:t>
        <w:br/>
        <w:t>Dida dą dida dą dida dida dida dą</w:t>
        <w:br/>
        <w:br/>
        <w:t>Da da da di da da</w:t>
        <w:br/>
        <w:t>Co tam sztorm i wiatr</w:t>
        <w:br/>
        <w:t>Da da da di da dą</w:t>
        <w:br/>
        <w:t>Smerfy płyną zwiedzać świat</w:t>
        <w:br/>
        <w:br/>
        <w:t>Płyń razem z Nami i śpiewaj TAK !!</w:t>
        <w:br/>
        <w:br/>
        <w:t xml:space="preserve">Fale niosą nas (Fale niosą nas)    - </w:t>
      </w:r>
      <w:r>
        <w:rPr>
          <w:i/>
          <w:color w:val="33CCCC"/>
        </w:rPr>
        <w:t>robimy fale</w:t>
      </w:r>
      <w:r>
        <w:rPr>
          <w:i/>
        </w:rPr>
        <w:br/>
        <w:t xml:space="preserve">Smerfy płyną zwiedzać świat (Smerfy płyną zwiedzać świat)   - </w:t>
      </w:r>
      <w:r>
        <w:rPr>
          <w:i/>
          <w:color w:val="33CCCC"/>
        </w:rPr>
        <w:t>pływamy rękoma</w:t>
      </w:r>
      <w:r>
        <w:rPr>
          <w:i/>
        </w:rPr>
        <w:t xml:space="preserve"> </w:t>
        <w:br/>
        <w:t xml:space="preserve">Białe żagle dmucha wiatr Białe żagle dmucha wiatr   - </w:t>
      </w:r>
      <w:r>
        <w:rPr>
          <w:i/>
          <w:color w:val="33CCCC"/>
        </w:rPr>
        <w:t>dmuchamy w żagle</w:t>
      </w:r>
      <w:r>
        <w:rPr>
          <w:i/>
        </w:rPr>
        <w:br/>
        <w:t>Smerfy płyną zwiedzać świat (Smerfy płyną zwiedzać świat)</w:t>
      </w:r>
      <w:r>
        <w:rPr>
          <w:i/>
          <w:color w:val="33CCCC"/>
        </w:rPr>
        <w:t xml:space="preserve"> pływamy rękoma</w:t>
      </w:r>
      <w:r>
        <w:rPr>
          <w:i/>
        </w:rPr>
        <w:br/>
        <w:t xml:space="preserve">Trzymaj ster (Trzymaj ster)    - </w:t>
      </w:r>
      <w:r>
        <w:rPr>
          <w:i/>
          <w:color w:val="33CCCC"/>
        </w:rPr>
        <w:t>trzymamy ster</w:t>
      </w:r>
      <w:r>
        <w:rPr>
          <w:i/>
        </w:rPr>
        <w:br/>
        <w:t xml:space="preserve">Burza zbliża się (Burza zbliża się)     - </w:t>
      </w:r>
      <w:r>
        <w:rPr>
          <w:i/>
          <w:color w:val="33CCCC"/>
        </w:rPr>
        <w:t>robimy okulary w dłoni i wyglądamy burzy</w:t>
      </w:r>
      <w:r>
        <w:rPr>
          <w:i/>
        </w:rPr>
        <w:br/>
        <w:t>Żagle w dół (Żagle w dół)</w:t>
        <w:br/>
        <w:t xml:space="preserve">Line złap za dwóch (Line złap za dwóch) </w:t>
      </w:r>
      <w:r>
        <w:rPr>
          <w:i/>
          <w:color w:val="000000"/>
        </w:rPr>
        <w:t xml:space="preserve"> -</w:t>
      </w:r>
      <w:r>
        <w:rPr>
          <w:i/>
          <w:color w:val="33CCCC"/>
        </w:rPr>
        <w:t xml:space="preserve">   ciągniemy linę</w:t>
        <w:br/>
        <w:br/>
      </w:r>
      <w:r>
        <w:rPr>
          <w:i/>
        </w:rPr>
        <w:t xml:space="preserve">Fale niosą nas (Fale niosą nas)      - </w:t>
      </w:r>
      <w:r>
        <w:rPr>
          <w:i/>
          <w:color w:val="33CCCC"/>
        </w:rPr>
        <w:t>robimy fale</w:t>
      </w:r>
      <w:r>
        <w:rPr>
          <w:i/>
        </w:rPr>
        <w:t xml:space="preserve"> 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O31ahzBt0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27:00Z</dcterms:created>
  <dc:creator/>
  <dc:description/>
  <cp:keywords/>
  <dc:language>en-US</dc:language>
  <cp:lastModifiedBy>Ślimaczek</cp:lastModifiedBy>
  <dcterms:modified xsi:type="dcterms:W3CDTF">2015-11-18T19:49:00Z</dcterms:modified>
  <cp:revision>7</cp:revision>
  <dc:subject/>
  <dc:title/>
</cp:coreProperties>
</file>